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4"/>
          <w:szCs w:val="24"/>
          <w:u w:val="single"/>
        </w:rPr>
        <w:t>STANDARD 11:  CAPSTONE PROJECT:</w:t>
      </w:r>
      <w:r>
        <w:rPr>
          <w:b/>
          <w:sz w:val="24"/>
          <w:szCs w:val="24"/>
        </w:rPr>
        <w:t xml:space="preserve">     </w:t>
      </w:r>
      <w:r>
        <w:rPr>
          <w:b/>
        </w:rPr>
        <w:t>A culminating project is required for each student at all grade levels (9 – 12)</w:t>
      </w:r>
    </w:p>
    <w:tbl>
      <w:tblPr>
        <w:tblW w:w="13176" w:type="dxa"/>
        <w:jc w:val="left"/>
        <w:tblInd w:w="-113" w:type="dxa"/>
        <w:tblLayout w:type="fixed"/>
        <w:tblCellMar>
          <w:top w:w="0" w:type="dxa"/>
          <w:left w:w="108" w:type="dxa"/>
          <w:bottom w:w="0" w:type="dxa"/>
          <w:right w:w="108" w:type="dxa"/>
        </w:tblCellMar>
      </w:tblPr>
      <w:tblGrid>
        <w:gridCol w:w="1278"/>
        <w:gridCol w:w="4144"/>
        <w:gridCol w:w="4226"/>
        <w:gridCol w:w="1890"/>
        <w:gridCol w:w="163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 xml:space="preserve">GRADE </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PROJECT TITLE</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 xml:space="preserve">DESCRIPTION OF PROJEC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LENGTH OF PROJEC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 STUDENTS SERV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eam Car Project</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tudents use research skills, budgeting applications, word processing and presentation skills to develop and present proje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 weeks</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ployment Portfolio</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tudents create a portfolio that includes career research activities, documents, articles as well as customer service topic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 weeks</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ployment Interview Fair</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tudents update resumes and business cards, as well as review proper dress and introductions for interviewing sessions for summer internships.  Students not interested in participating for actual internship position (or will be using current job as internship site) will participate in mock interviews for tips on self-present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 weeks</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all Business Development Plan &amp; Presentation</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eams of students form  small business idea and develop business plan (marketing, pricing, start-up cost, income statements, competition research) to present to panel of business community member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 weeks</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ew York Financial Hub Field Study</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tudents learn budgeting and planning in preparation for trip.  Experiences include visiting sites that have been studied for previous four years of AOF studie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 days of experience – up to 4 years preparation</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w:t>
            </w:r>
          </w:p>
        </w:tc>
      </w:tr>
    </w:tbl>
    <w:p>
      <w:pPr>
        <w:pStyle w:val="Normal"/>
        <w:widowControl/>
        <w:bidi w:val="0"/>
        <w:spacing w:lineRule="auto" w:line="276" w:before="0" w:after="200"/>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20:18:00Z</dcterms:created>
  <dc:creator>eataylor</dc:creator>
  <dc:description/>
  <cp:keywords/>
  <dc:language>en-US</dc:language>
  <cp:lastModifiedBy>lfhollow</cp:lastModifiedBy>
  <cp:lastPrinted>2010-02-10T16:54:00Z</cp:lastPrinted>
  <dcterms:modified xsi:type="dcterms:W3CDTF">2011-05-13T20:20:00Z</dcterms:modified>
  <cp:revision>3</cp:revision>
  <dc:subject/>
  <dc:title/>
</cp:coreProperties>
</file>